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835/2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3. септем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13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рада документације за озакоњење стадиона „Шумадије“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Израда документације за озакоњење стадиона „Шумадије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000.000,00 динара без ПДВ-а, која се налази у Годишњем плану набавки Градске управе за развој и инвестиције за 2024. годину, на које се закон примењује, под редним бројем 0027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Израда документације за озакоњење стадиона „Шумадије“ у Крагујевц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услуг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вог закључка планирана су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азделу 8, број апропријације 209, функција - 620, економска класификација на четвртом нивоу 5114, извор - 01 у износу  1.000.000,00 динара без ПДВ-а, односно 1.200.000,00 динара са ПДВ-ом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 документације за озакоњење стадиона  „Шумадије“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Израда документације за озакоњење стадиона „Шумадије“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29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јавне набавке - Израда документације за озакоњење стадиона „Шумадије“ у Крагујевц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о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14. августа 2024. године, захтев за преузимање обавеза (регистарски број 245) из средстава одобрених Одлуком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209, функција - 620, економска класификација на четвртом нивоу 5114, извор - 01 у износу  1.000.000,00 динара без ПДВ-а, односно 1.200.000,00 динара са ПДВ-ом (редни број у плану ЈН-0027) који је одобрен и потврђен од стране Градске управе за финансије и јавне набавке, дана 15.авгус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442/24 од 11. септембра  2024.годин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Израда документације за озакоњење стадиона „Шумадије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00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 документације за озакоњење стадиона  „Шумадије“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</w:t>
      </w:r>
      <w:bookmarkStart w:id="0" w:name="_GoBack"/>
      <w:bookmarkEnd w:id="0"/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color w:val="231F20"/>
    </w:rPr>
  </w:style>
  <w:style w:type="character" w:styleId="WW8Num26z1">
    <w:name w:val="WW8Num26z1"/>
    <w:qFormat/>
    <w:rPr>
      <w:b w:val="false"/>
      <w:color w:val="231F2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Arial Unicode M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4-02T14:41:00Z</cp:lastPrinted>
  <dcterms:modified xsi:type="dcterms:W3CDTF">2024-09-16T07:32:00Z</dcterms:modified>
  <cp:revision>160</cp:revision>
  <dc:subject/>
  <dc:title>ГРАД КРАГУЈЕВАЦ</dc:title>
</cp:coreProperties>
</file>