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3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3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lang w:val="sr-RS"/>
        </w:rPr>
        <w:t xml:space="preserve">                                </w:t>
        <w:tab/>
        <w:tab/>
        <w:tab/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израде елабората ради уписа и брисања улица и објека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израде елабората ради уписа и брисања улица и објекат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30.000,00 динара (без ПДВ-а), који се налази у годишњем Плану набавки Градске управе за имовинске послове, урбанизам, изградњу и озакоњење за 2024. годину, на коју се закон не примењује, под редним бројем 13 – израда елабората ради уписа и брисања улица и објека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263, функција-130, економска класификација на четвртом нивоу 4235, извор-01, у износу од 430.000,00 </w:t>
      </w:r>
      <w:r>
        <w:rPr>
          <w:rFonts w:cs="Arial" w:ascii="Arial" w:hAnsi="Arial"/>
          <w:sz w:val="22"/>
          <w:szCs w:val="22"/>
          <w:lang w:val="sr-CS"/>
        </w:rPr>
        <w:t>динара,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ru-RU"/>
        </w:rPr>
      </w:pPr>
      <w:r>
        <w:rPr>
          <w:rFonts w:cs="Arial" w:ascii="Arial" w:hAnsi="Arial"/>
          <w:color w:val="548DD4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е елабората ради уписа и брисања улица и објекат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израде елабората ради уписа и брисања улица и објека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>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зраде елабората ради уписа и брисања улица и објекат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авних 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3. септембра 2024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269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4. годину („Службени лист града Крагујевца“, број 13/24)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263, функција-130, економска класификација на четвртом нивоу 4235, извор-01, у износу 430.000,00 </w:t>
      </w:r>
      <w:r>
        <w:rPr>
          <w:rFonts w:cs="Arial" w:ascii="Arial" w:hAnsi="Arial"/>
          <w:sz w:val="22"/>
          <w:szCs w:val="22"/>
          <w:lang w:val="sr-CS"/>
        </w:rPr>
        <w:t>динара,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 дана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ru-RU"/>
        </w:rPr>
        <w:t>М–</w:t>
      </w:r>
      <w:r>
        <w:rPr>
          <w:rFonts w:cs="Arial" w:ascii="Arial" w:hAnsi="Arial"/>
          <w:bCs/>
          <w:sz w:val="22"/>
          <w:szCs w:val="22"/>
          <w:lang w:val="sr-RS"/>
        </w:rPr>
        <w:t>431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израде елабората ради уписа и брисања улица и објека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>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е елабората ради уписа и брисања улица и об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lang w:val="sr-RS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39:00Z</cp:lastPrinted>
  <dcterms:modified xsi:type="dcterms:W3CDTF">2024-09-17T10:03:00Z</dcterms:modified>
  <cp:revision>51</cp:revision>
  <dc:subject/>
  <dc:title>ГРАД КРАГУЈЕВАЦ</dc:title>
</cp:coreProperties>
</file>