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832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 13.</w:t>
      </w:r>
      <w:r>
        <w:rPr>
          <w:rFonts w:cs="Arial" w:ascii="Arial" w:hAnsi="Arial"/>
          <w:b/>
          <w:bCs/>
          <w:lang w:val="sr-RS"/>
        </w:rPr>
        <w:t>септем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 13.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канцеларијског намештај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канцеларијског намештај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sr-RS"/>
        </w:rPr>
        <w:t>за 2024.годину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lang w:val="sr-CS"/>
        </w:rPr>
        <w:t xml:space="preserve"> на које се примењује Закон о јавним набавкама</w:t>
      </w:r>
      <w:r>
        <w:rPr>
          <w:rFonts w:cs="Arial" w:ascii="Arial" w:hAnsi="Arial"/>
          <w:color w:val="000000"/>
          <w:lang w:val="sr-RS"/>
        </w:rPr>
        <w:t>, налази под редним  бројем 10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25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83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0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416.667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канцеларијског намештаја, са изабраним добављачем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канцеларијског намештај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управа и органа Град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10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512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1.25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833.333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0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416.667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48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lang w:val="ru-RU"/>
        </w:rPr>
        <w:t>М-439/24 од 10. септембра 2024. 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канцеларијског намештаја, у циљу обезбеђивања несметаног функционисања управа и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канцеларијског намештај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добављачем </w:t>
      </w:r>
      <w:r>
        <w:rPr>
          <w:rFonts w:cs="Arial" w:ascii="Arial" w:hAnsi="Arial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9-16T08:12:00Z</cp:lastPrinted>
  <dcterms:modified xsi:type="dcterms:W3CDTF">2024-09-16T06:12:00Z</dcterms:modified>
  <cp:revision>34</cp:revision>
  <dc:subject/>
  <dc:title/>
</cp:coreProperties>
</file>